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 xml:space="preserve">Tia Healy – JBBT Cayman 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fldChar w:fldCharType="begin"/>
            </w:r>
            <w:r>
              <w:rPr>
                <w:sz w:val="22"/>
                <w:spacing w:val="4"/>
                <w:rFonts w:cs="Arial" w:ascii="Arial" w:hAnsi="Arial"/>
              </w:rPr>
              <w:instrText xml:space="preserve"> DATE \@"MMMM\ d', 'yyyy" </w:instrText>
            </w:r>
            <w:r>
              <w:rPr>
                <w:sz w:val="22"/>
                <w:spacing w:val="4"/>
                <w:rFonts w:cs="Arial" w:ascii="Arial" w:hAnsi="Arial"/>
              </w:rPr>
              <w:fldChar w:fldCharType="separate"/>
            </w:r>
            <w:r>
              <w:rPr>
                <w:sz w:val="22"/>
                <w:spacing w:val="4"/>
                <w:rFonts w:cs="Arial" w:ascii="Arial" w:hAnsi="Arial"/>
              </w:rPr>
              <w:t>July 30, 2026</w:t>
            </w:r>
            <w:r>
              <w:rPr>
                <w:sz w:val="22"/>
                <w:spacing w:val="4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Andrea Eloy, Private Banking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(212) 297-362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(212) 697-012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eastAsia="Arial" w:cs="Arial" w:ascii="Arial" w:hAnsi="Arial"/>
                <w:b/>
                <w:spacing w:val="4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pacing w:val="4"/>
                <w:sz w:val="22"/>
              </w:rPr>
              <w:t>LONE STAR INVESTMENTS LTD. Account 415273-3206-02</w:t>
            </w:r>
          </w:p>
        </w:tc>
      </w:tr>
    </w:tbl>
    <w:p>
      <w:pPr>
        <w:pStyle w:val="TextBody"/>
        <w:ind w:left="90"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218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s Directors of the referenced account, and pursuant to the beneficial owner’s instructions during his visit to our office on Sept. 8, kindly instruct us as follows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Value 8 Sept 99:  Sell all securities in Lone Star Investments, with the exception of $250,000 Time Warner bond and 5,000 shares of Apple Computer. 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lue 8 Sept 99Sell all mutual funds, and convert currencies to USD where applicable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lue 9 Sept 99:  Issue $20,000 American Express Travelers Checks, debiting the account for 1% T/C fee, paid to JB upon presentation of proper I.D.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lue 9 Sept 99:  Issue Payment of $10,500 per telephone instructions 9/8/99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Value 9 Sept 99: Transfer a total of $189,500 and $230,000 to Open Range, account 419168-3256-02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t maturity of Loan 77526 on 23 Sept 99, debit DDA to pay principal plus interest, $904,795.31 to close the loan account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t maturity of Loan 775766 on 20 Sept 99, debit DDA to pay principal  CHF1,735,000 plus interest to close the loan account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ransfer $250,000 Time Warner bond and 5,000 shares of Apple Computer to the account 430918-3206-02 in the name of LONE STAR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settlement of the above transactions will result in a zero balance in Lone Star Investments Ltd., at which time the account shall be closed.</w:t>
      </w:r>
    </w:p>
    <w:p>
      <w:pPr>
        <w:pStyle w:val="TextBody"/>
        <w:spacing w:before="60" w:after="60"/>
        <w:ind w:left="0" w:right="218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10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JULIUS BAER &amp; CO. LTD.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New York Bran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22:57:00Z</dcterms:created>
  <dc:creator>aeloy</dc:creator>
  <dc:description/>
  <dc:language>en-US</dc:language>
  <cp:lastModifiedBy>AELOY</cp:lastModifiedBy>
  <cp:lastPrinted>1999-09-09T18:21:00Z</cp:lastPrinted>
  <dcterms:modified xsi:type="dcterms:W3CDTF">1999-09-15T22:57:00Z</dcterms:modified>
  <cp:revision>2</cp:revision>
  <dc:subject/>
  <dc:title>Memo International</dc:title>
</cp:coreProperties>
</file>